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7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re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ALL included music files 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copyright 07-08  by  All Game Mus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0x by 600y by 32  fullscre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reak any window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Layer requires you to lay bricks on the building walls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windows while avoiding breaking the glass by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void braking any windows or you lo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complete wall and you gain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you play, the FASTER you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the game and you score is high enough then you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and place all the below fil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Brick La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came with this zip is required for this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, then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QUIR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k Lay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d_1.mp3.m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2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3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4.mp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_5.mp3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OFF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SCORE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so uses music files from my  allgamemusic.com  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FF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CORE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may be replaced in the GAME PLAYING scree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different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s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LAYER Hi Scores.data can be erased if you want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 Brick Layer README.doc file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